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81 Přibice - průtah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81 v intravilánovém úseku obce Přibice v celkové délce 1,0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8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 xml:space="preserve">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ind w:left="540" w:hanging="0"/>
        <w:jc w:val="both"/>
        <w:rPr>
          <w:sz w:val="21"/>
          <w:szCs w:val="21"/>
        </w:rPr>
      </w:pPr>
      <w:r>
        <w:rPr>
          <w:sz w:val="21"/>
          <w:szCs w:val="21"/>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365545555"/>
                                  <w:bookmarkStart w:id="1" w:name="__Fieldmark__0_336554555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365545555"/>
                                  <w:bookmarkStart w:id="3" w:name="__Fieldmark__1_336554555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365545555"/>
                                  <w:bookmarkStart w:id="5" w:name="__Fieldmark__2_336554555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365545555"/>
                                  <w:bookmarkStart w:id="7" w:name="__Fieldmark__3_336554555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365545555"/>
                                  <w:bookmarkStart w:id="9" w:name="__Fieldmark__4_336554555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365545555"/>
                            <w:bookmarkStart w:id="11" w:name="__Fieldmark__0_336554555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365545555"/>
                            <w:bookmarkStart w:id="13" w:name="__Fieldmark__1_336554555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365545555"/>
                            <w:bookmarkStart w:id="15" w:name="__Fieldmark__2_336554555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365545555"/>
                            <w:bookmarkStart w:id="17" w:name="__Fieldmark__3_336554555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365545555"/>
                            <w:bookmarkStart w:id="19" w:name="__Fieldmark__4_336554555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365545555"/>
            <w:bookmarkStart w:id="21" w:name="__Fieldmark__5_336554555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365545555"/>
            <w:bookmarkStart w:id="23" w:name="__Fieldmark__6_336554555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81 Přibice - průtah</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81 Přibice - průtah</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8:00Z</dcterms:created>
  <dc:creator>Točev</dc:creator>
  <dc:description/>
  <cp:keywords/>
  <dc:language>en-US</dc:language>
  <cp:lastModifiedBy>Smutná Jitka</cp:lastModifiedBy>
  <cp:lastPrinted>2016-05-12T07:35:00Z</cp:lastPrinted>
  <dcterms:modified xsi:type="dcterms:W3CDTF">2016-06-08T11:5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